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nl-NL"/>
        </w:rPr>
      </w:pPr>
      <w:r>
        <w:rPr>
          <w:rFonts w:cs="Calibri" w:ascii="Calibri" w:hAnsi="Calibri"/>
          <w:b/>
          <w:color w:val="000000"/>
          <w:sz w:val="22"/>
          <w:szCs w:val="22"/>
          <w:lang w:val="nl-NL"/>
        </w:rPr>
        <w:t>Hoofdstuk 7 – Beloning - Internetopdrachten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nl-NL"/>
        </w:rPr>
      </w:pPr>
      <w:r>
        <w:rPr>
          <w:rFonts w:cs="Calibri" w:ascii="Calibri" w:hAnsi="Calibri"/>
          <w:b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 xml:space="preserve">Hieronder bevinden zich de websites van een aantal grote consultancybureaus in het beloningsdomein. Bezoek er twee ervan. Besteed aandacht aan de volgende aspecten: (1) Vergelijk systematisch de doelstellingen, strategie en diensten van de consultancybureaus; (2) Met welk consultancybureau zou je willen werken?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www.mercerhr.com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www.haygroup.com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www.towerswatson.com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www.hewittassociates.com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nl-NL"/>
          </w:rPr>
          <w:t>www.sd.be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Ga naar de website van de Haygroup en bestudeer de gebruikte methode (Hay Guide Chart-Profile Method) van functiewaardering. Wat is je evaluatie?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Ga naar de website van WorldatWork en evalueer kritisch hun total rewards programm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Zoek naar de voordelen die een bedrijf als Google in de Googleplex aan de Googlers aanbiedt?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Op het Internet bevindt zich ook heel wat algemene informatie over beloning. Bezoek de volgende websites en zoek naar verschillen in beloning per land. Vergelijk hierbij landen binnen Europ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 xml:space="preserve">www.eurofound.europa.eu/eiro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  <w:t>www.ilo.org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nl-NL"/>
          </w:rPr>
          <w:t>www.worldatwork.org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Calibri" w:hAnsi="Calibri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.be/" TargetMode="External"/><Relationship Id="rId3" Type="http://schemas.openxmlformats.org/officeDocument/2006/relationships/hyperlink" Target="http://www.worldatwor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32:00Z</dcterms:created>
  <dc:creator>escholla</dc:creator>
  <dc:description/>
  <dc:language>en-US</dc:language>
  <cp:lastModifiedBy>escholla</cp:lastModifiedBy>
  <dcterms:modified xsi:type="dcterms:W3CDTF">2011-08-16T16:33:00Z</dcterms:modified>
  <cp:revision>2</cp:revision>
  <dc:subject/>
  <dc:title/>
</cp:coreProperties>
</file>