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03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Opdracht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1) Kleur het 1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ste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bolletje </w:t>
            </w:r>
            <w:r>
              <w:rPr>
                <w:rFonts w:cs="Calibri" w:ascii="Calibri" w:hAnsi="Calibri"/>
                <w:color w:val="FFC000"/>
                <w:sz w:val="28"/>
                <w:szCs w:val="28"/>
              </w:rPr>
              <w:t>geel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!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2) Trek 3 </w:t>
            </w:r>
            <w:r>
              <w:rPr>
                <w:rFonts w:cs="Calibri" w:ascii="Calibri" w:hAnsi="Calibri"/>
                <w:color w:val="FF0000"/>
                <w:sz w:val="28"/>
                <w:szCs w:val="28"/>
              </w:rPr>
              <w:t>rode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streepjes in het volgende bolletje!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3) Kleur daarna 4 bolletjes </w:t>
            </w:r>
            <w:r>
              <w:rPr>
                <w:rFonts w:cs="Calibri" w:ascii="Calibri" w:hAnsi="Calibri"/>
                <w:color w:val="00B050"/>
                <w:sz w:val="28"/>
                <w:szCs w:val="28"/>
              </w:rPr>
              <w:t>groen</w:t>
            </w:r>
            <w:r>
              <w:rPr>
                <w:rFonts w:cs="Calibri" w:ascii="Calibri" w:hAnsi="Calibri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4) Hoeveel bolletjes heb je al gekleurd? Zet het getal in de nek van de rups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5) Teken in het volgende bolletje een </w:t>
            </w:r>
            <w:r>
              <w:rPr>
                <w:rFonts w:cs="Calibri" w:ascii="Calibri" w:hAnsi="Calibri"/>
                <w:color w:val="00B0F0"/>
                <w:sz w:val="28"/>
                <w:szCs w:val="28"/>
              </w:rPr>
              <w:t>blauw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bloempje en kleur de overige bolletjes in het </w:t>
            </w:r>
            <w:r>
              <w:rPr>
                <w:rFonts w:cs="Calibri" w:ascii="Calibri" w:hAnsi="Calibri"/>
                <w:color w:val="00B0F0"/>
                <w:sz w:val="28"/>
                <w:szCs w:val="28"/>
              </w:rPr>
              <w:t>blauw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)  Geef de rups een lachend gezichtje!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94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701915</wp:posOffset>
                      </wp:positionH>
                      <wp:positionV relativeFrom="paragraph">
                        <wp:posOffset>2296160</wp:posOffset>
                      </wp:positionV>
                      <wp:extent cx="152400" cy="114300"/>
                      <wp:effectExtent l="3175" t="444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22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6.45pt,180.8pt" to="618.4pt,189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633720" cy="574230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33640" cy="5742360"/>
                                <a:chOff x="0" y="0"/>
                                <a:chExt cx="5633640" cy="5742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633640" cy="57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440" y="685800"/>
                                  <a:ext cx="53352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9360" y="1028880"/>
                                  <a:ext cx="53352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6560" y="1257480"/>
                                  <a:ext cx="53352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0960" y="1714680"/>
                                  <a:ext cx="53352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3760" y="1486080"/>
                                  <a:ext cx="53352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1840" y="2057400"/>
                                  <a:ext cx="53352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4480" y="3657600"/>
                                  <a:ext cx="76320" cy="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4480" y="2514600"/>
                                  <a:ext cx="53352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5880" y="3086280"/>
                                  <a:ext cx="53352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5880" y="3657600"/>
                                  <a:ext cx="6094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9040" y="3886200"/>
                                  <a:ext cx="6094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8880" y="3543480"/>
                                  <a:ext cx="6094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8880" y="2971800"/>
                                  <a:ext cx="53352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3440" y="2514600"/>
                                  <a:ext cx="6094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0640" y="2171880"/>
                                  <a:ext cx="53352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5560" y="228600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4680" y="24271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19240" y="194328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95560" y="1943280"/>
                                  <a:ext cx="1522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1880" y="262908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560" y="343080"/>
                                  <a:ext cx="53352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3.6pt;height:452.15pt" coordorigin="0,0" coordsize="8872,9043">
                      <v:rect id="shape_0" stroked="f" o:allowincell="t" style="position:absolute;left:0;top:0;width:8871;height:904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952;top:1080;width:839;height:71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432;top:1620;width:839;height:71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152;top:1980;width:839;height:71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592;top:2700;width:839;height:71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872;top:2340;width:839;height:71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192;top:3240;width:839;height:71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32;top:5760;width:119;height:0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32;top:3960;width:839;height:8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072;top:4860;width:839;height:8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072;top:5760;width:959;height:8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912;top:6120;width:959;height:8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872;top:5580;width:959;height:8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872;top:4680;width:839;height:8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352;top:3960;width:959;height:8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072;top:3420;width:839;height:8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552;top:3600;width:11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543,3822" to="4543,382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2,3060" to="7432,341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52,3060" to="7791,341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72,4140" to="7791,414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52;top:540;width:839;height:71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6:58:00Z</dcterms:created>
  <dc:creator>Joke</dc:creator>
  <dc:description/>
  <cp:keywords/>
  <dc:language>en-US</dc:language>
  <cp:lastModifiedBy>nielsj</cp:lastModifiedBy>
  <cp:lastPrinted>2009-05-19T17:36:00Z</cp:lastPrinted>
  <dcterms:modified xsi:type="dcterms:W3CDTF">2014-04-18T09:03:00Z</dcterms:modified>
  <cp:revision>3</cp:revision>
  <dc:subject/>
  <dc:title>Opdracht</dc:title>
</cp:coreProperties>
</file>